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6796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3967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91411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